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/>
          <w:b/>
          <w:color w:val="FF0000"/>
          <w:sz w:val="28"/>
          <w:szCs w:val="28"/>
        </w:rPr>
        <w:t>ADVENTNÍ SETKÁNÍ ESI 2015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8"/>
          <w:szCs w:val="28"/>
        </w:rPr>
        <w:t>2. 12. – 3. 12. 2015 na Zámku Křtin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70C0"/>
          <w:sz w:val="26"/>
          <w:szCs w:val="26"/>
        </w:rPr>
      </w:pPr>
      <w:r>
        <w:rPr>
          <w:rFonts w:cs="Arial"/>
          <w:b/>
          <w:color w:val="0070C0"/>
          <w:sz w:val="26"/>
          <w:szCs w:val="26"/>
        </w:rPr>
        <w:t>Přihlášk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70C0"/>
          <w:sz w:val="26"/>
          <w:szCs w:val="26"/>
        </w:rPr>
      </w:pPr>
      <w:r>
        <w:rPr>
          <w:rFonts w:cs="Arial"/>
          <w:b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>Prosím, doplňte údaje: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color w:val="0070C0"/>
          <w:sz w:val="26"/>
          <w:szCs w:val="26"/>
        </w:rPr>
      </w:pPr>
      <w:r>
        <w:rPr>
          <w:rFonts w:cs="Arial"/>
          <w:b/>
          <w:i/>
          <w:color w:val="0070C0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Titul, jméno, příjmení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E-mail:</w:t>
              <w:tab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Kontaktní telefon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Organizace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Název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Sídlo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IČ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IČ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Funkce účastníka v organizaci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Fakturační údaje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oručovací adres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dventní setkání – přihlašuji se na (Nechtěné prosím vymažte)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Celý odborný program</w:t>
        <w:tab/>
        <w:tab/>
        <w:tab/>
        <w:t xml:space="preserve">  1300,- Kč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uze středa 2. 12. </w:t>
        <w:tab/>
        <w:tab/>
        <w:tab/>
        <w:tab/>
        <w:t xml:space="preserve">   800,- Kč</w:t>
        <w:tab/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Pouze středa 2. 12. osvětový seminář</w:t>
        <w:tab/>
        <w:t xml:space="preserve">   300,- Kč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 xml:space="preserve">Pouze středa 2. 12. odborný seminář  </w:t>
        <w:tab/>
        <w:t xml:space="preserve">   600,- Kč</w:t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>Pouze čtvrtek 3. 12.  workshop</w:t>
        <w:tab/>
        <w:tab/>
        <w:t xml:space="preserve">    500,- Kč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dventní večer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>Ubytování (ze středy na čtvrtek)</w:t>
        <w:tab/>
        <w:tab/>
        <w:t>na dvoulůžkovém pokoji (695,- Kč)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 xml:space="preserve">             na jednolůžkovém pokoji (1.025,- Kč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24"/>
          <w:szCs w:val="24"/>
        </w:rPr>
        <w:t>Vaše poznámka: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43:00Z</dcterms:created>
  <dc:creator>EVA</dc:creator>
  <dc:description/>
  <cp:keywords/>
  <dc:language>en-US</dc:language>
  <cp:lastModifiedBy>esi</cp:lastModifiedBy>
  <dcterms:modified xsi:type="dcterms:W3CDTF">2015-11-05T08:53:00Z</dcterms:modified>
  <cp:revision>3</cp:revision>
  <dc:subject/>
  <dc:title/>
</cp:coreProperties>
</file>